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7"/>
          <w:szCs w:val="27"/>
          <w:lang w:eastAsia="ar-SA"/>
        </w:rPr>
      </w:pPr>
      <w:r>
        <w:rPr>
          <w:rFonts w:cs="Times New Roman" w:ascii="Times New Roman" w:hAnsi="Times New Roman"/>
          <w:i/>
          <w:sz w:val="27"/>
          <w:szCs w:val="27"/>
          <w:lang w:eastAsia="ar-SA"/>
        </w:rPr>
        <w:t>ПРОЕКТ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i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ПОЛОЖЕНИЕ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о проведении </w:t>
      </w:r>
      <w:r>
        <w:rPr>
          <w:rFonts w:cs="Times New Roman" w:ascii="Times New Roman" w:hAnsi="Times New Roman"/>
          <w:b/>
          <w:sz w:val="27"/>
          <w:szCs w:val="27"/>
          <w:lang w:val="en-US" w:eastAsia="ar-SA"/>
        </w:rPr>
        <w:t>IV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 областного фестиваля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детского и юношеского творчеств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«Весна Побед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февраль – май 20</w:t>
      </w:r>
      <w:r>
        <w:rPr>
          <w:rFonts w:cs="Times New Roman" w:ascii="Times New Roman" w:hAnsi="Times New Roman"/>
          <w:b/>
          <w:sz w:val="27"/>
          <w:szCs w:val="27"/>
          <w:lang w:val="en-US" w:eastAsia="ar-SA"/>
        </w:rPr>
        <w:t>20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Иркутская область, г. Иркут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val="en-US" w:eastAsia="ar-SA"/>
        </w:rPr>
        <w:t>IV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областной фестиваль детского и юношеского творчества «Весна Победы» (далее - Фестиваль), посвященный празднованию 75-й годовщины Победы в Великой Отечественной войне, проводится в рамках</w:t>
      </w:r>
      <w:r>
        <w:rPr>
          <w:rFonts w:cs="Times New Roman" w:ascii="Times New Roman" w:hAnsi="Times New Roman"/>
          <w:color w:val="FF0000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ar-SA"/>
        </w:rPr>
        <w:t>реализации плана областных мероприятий,</w:t>
      </w:r>
      <w:r>
        <w:rPr>
          <w:rFonts w:cs="Times New Roman" w:ascii="Times New Roman" w:hAnsi="Times New Roman"/>
          <w:color w:val="FF0000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роводимых в Иркутской области в 2020 году в связи с днями воинской славы России, памятными датами России и работой с ветеранами в 2020 году, во исполнение основного мероприятия «Организация и проведение мероприятий, направленных на воспитание гармонично развитой и социально ответственной личности» подпрограммы «Развитие системы выявления и поддержки способностей и талантов у детей и молодежи» на 2019-2024 годы государственной программы </w:t>
      </w:r>
      <w:r>
        <w:rPr>
          <w:rFonts w:cs="Times New Roman" w:ascii="Times New Roman" w:hAnsi="Times New Roman"/>
          <w:spacing w:val="-6"/>
          <w:sz w:val="27"/>
          <w:szCs w:val="27"/>
          <w:lang w:eastAsia="ar-SA"/>
        </w:rPr>
        <w:t>Иркутской области «Развитие образования» на 2019-2024 годы (утверждено Постановлением Правительства Иркутской области от 9 ноября 2018 №820-пп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Учредитель</w:t>
      </w:r>
      <w:r>
        <w:rPr>
          <w:rFonts w:cs="Times New Roman" w:ascii="Times New Roman" w:hAnsi="Times New Roman"/>
          <w:sz w:val="27"/>
          <w:szCs w:val="27"/>
          <w:lang w:eastAsia="ar-SA"/>
        </w:rPr>
        <w:t>: министерство образования Иркут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Организатор: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Государственное бюджетное учреждение дополнительного образования Иркутской области «Центр развития творчества детей и юношества «Узорочье» (далее - ГБУ ДО ИО ЦРТДЮ «Узорочье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Цель: </w:t>
      </w: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  <w:t>воспитание чувства патриотизма у подрастающего поколения, популяризация героической истории и воинской славы Отечества средствами художественной выраз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воспитание у подрастающего поколения уважения к воинской славе Отечества и памяти героев посредством популяризации музыкально-песенных, хореографических и поэтических произведений военно-патриотической тема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активизация деятельности детских творческих коллективов, стимулирование их творческого роста, выявление и поддержка одаренных и талантливых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укрепление единого художественно-эстетического пространства, обмен опытом и повышение профессионального мастерства между творческими коллективами и их руководител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Участники: </w:t>
      </w:r>
      <w:r>
        <w:rPr>
          <w:rFonts w:cs="Times New Roman" w:ascii="Times New Roman" w:hAnsi="Times New Roman"/>
          <w:sz w:val="27"/>
          <w:szCs w:val="27"/>
          <w:lang w:eastAsia="ar-SA"/>
        </w:rPr>
        <w:t>в Фестивале принимают участие творческие коллективы и отдельные исполнители образовательных организаций общего и дополнительного образования детей – победители и призеры конкурсов, фестивалей не ниже муниципального уровня в возрасте от 5 до 18 л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Возрастные катег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детская группа до 8 лет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младшая группа – 9 – 11 лет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средняя группа – 12 – 14 лет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старшая группа – 15 – 18 лет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7"/>
          <w:szCs w:val="27"/>
          <w:lang w:eastAsia="ar-SA"/>
        </w:rPr>
        <w:t xml:space="preserve">Примечание: </w:t>
      </w:r>
      <w:r>
        <w:rPr>
          <w:rFonts w:cs="Times New Roman" w:ascii="Times New Roman" w:hAnsi="Times New Roman"/>
          <w:sz w:val="27"/>
          <w:szCs w:val="27"/>
          <w:lang w:eastAsia="ar-SA"/>
        </w:rPr>
        <w:t>Допускаются смешанные группы. Смешанной считается группа, если в ней представлены участники минимум 3-х возрастных групп, практически в равных долях.  В коллективе каждой возрастной категории допускается участие до 30% конкурсантов младше или старше указанного возраста. В случае соотношения участников разных возрастных групп 50% на 50% коллектив определяется в более старшую возрастную группу. Ответственность за достоверный выбор возрастной категории исполнителя или творческого коллектива лежит на лице, подавшем анкету-заявку на участие в конкур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Жанры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Хореограф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Вока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Художественное слово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Хореограф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Номина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Народный танец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Эстрадный танец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Классический танец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Формы</w:t>
      </w:r>
      <w:r>
        <w:rPr>
          <w:rFonts w:cs="Times New Roman" w:ascii="Times New Roman" w:hAnsi="Times New Roman"/>
          <w:sz w:val="27"/>
          <w:szCs w:val="27"/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Соло, дуэ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Малые формы (от 3 до 5 челове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Ансамбли (от 6 и более человек)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Критерии оцен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Уровень хореографической подготовки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 (</w:t>
      </w:r>
      <w:r>
        <w:rPr>
          <w:rFonts w:cs="Times New Roman" w:ascii="Times New Roman" w:hAnsi="Times New Roman"/>
          <w:sz w:val="27"/>
          <w:szCs w:val="27"/>
          <w:lang w:eastAsia="ru-RU"/>
        </w:rPr>
        <w:t>соответствие движений выбранному танцевальному стилю, уровень сложности, оригинальность, музыкальность (ритмичность), синхронность, качество исполнения, соответствие номера возрасту исполнителей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Композиционное построение номера</w:t>
      </w:r>
      <w:r>
        <w:rPr>
          <w:rFonts w:cs="Times New Roman" w:ascii="Times New Roman" w:hAnsi="Times New Roman"/>
          <w:bCs/>
          <w:sz w:val="27"/>
          <w:szCs w:val="27"/>
          <w:lang w:eastAsia="ar-SA"/>
        </w:rPr>
        <w:t xml:space="preserve"> (рисунок танца)</w:t>
      </w:r>
      <w:r>
        <w:rPr>
          <w:rFonts w:cs="Times New Roman" w:ascii="Times New Roman" w:hAnsi="Times New Roman"/>
          <w:b/>
          <w:bCs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ar-SA"/>
        </w:rPr>
        <w:t>(</w:t>
      </w:r>
      <w:r>
        <w:rPr>
          <w:rFonts w:cs="Times New Roman" w:ascii="Times New Roman" w:hAnsi="Times New Roman"/>
          <w:sz w:val="27"/>
          <w:szCs w:val="27"/>
          <w:lang w:eastAsia="ar-SA"/>
        </w:rPr>
        <w:t>оригинальность и неординарность концепции, истории, идеи или темы; использование связок между элементами танца, рациональное использование танцевальной площадки; выбор танцевальных элементов; фигуры танца, их вариации; взаимодействие танцоров друг с другом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Сценическая культура (</w:t>
      </w:r>
      <w:r>
        <w:rPr>
          <w:rFonts w:cs="Times New Roman" w:ascii="Times New Roman" w:hAnsi="Times New Roman"/>
          <w:bCs/>
          <w:sz w:val="27"/>
          <w:szCs w:val="27"/>
          <w:lang w:eastAsia="ar-SA"/>
        </w:rPr>
        <w:t>имидж)</w:t>
      </w:r>
      <w:r>
        <w:rPr>
          <w:rFonts w:cs="Times New Roman" w:ascii="Times New Roman" w:hAnsi="Times New Roman"/>
          <w:b/>
          <w:bCs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ar-SA"/>
        </w:rPr>
        <w:t>(</w:t>
      </w:r>
      <w:r>
        <w:rPr>
          <w:rFonts w:cs="Times New Roman" w:ascii="Times New Roman" w:hAnsi="Times New Roman"/>
          <w:sz w:val="27"/>
          <w:szCs w:val="27"/>
          <w:lang w:eastAsia="ar-SA"/>
        </w:rPr>
        <w:t>актуальность и правильность подбора музыкальной композиции, артистизм, соответствие движений эстетическим нормам, соответствие костюма, использование реквизит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Вока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Номина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Народное п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Эстрадное пение.</w:t>
      </w:r>
    </w:p>
    <w:p>
      <w:pPr>
        <w:pStyle w:val="Normal"/>
        <w:tabs>
          <w:tab w:val="clear" w:pos="708"/>
          <w:tab w:val="left" w:pos="900" w:leader="none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>Формы</w:t>
      </w:r>
      <w:r>
        <w:rPr>
          <w:rFonts w:cs="Times New Roman" w:ascii="Times New Roman" w:hAnsi="Times New Roman"/>
          <w:sz w:val="27"/>
          <w:szCs w:val="27"/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Соло, дуэ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Малые формы (от 3 до 5 челове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Ансамбли (от 6 до 12 человек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ar-SA"/>
        </w:rPr>
        <w:t>Критерии оценки в номинации «народное пение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Художественная ценность репертуара, этнографическая точнос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Уровень сценического воплощения фолькл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одбор репертуара,  костюмы, реквизи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ar-SA"/>
        </w:rPr>
        <w:t>Критерии оценки в номинации «эстрадное пение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Исполнительское мастерств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одбор репертуа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Сценическое мастерство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3. Художественное слово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Номина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40" w:hanging="731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оэз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1440" w:hanging="731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роз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Фор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Сол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Ансамблевое чтение (от 2 до 8 чел.).</w:t>
      </w:r>
      <w:r>
        <w:rPr>
          <w:rFonts w:cs="Times New Roman" w:ascii="Times New Roman" w:hAnsi="Times New Roman"/>
          <w:spacing w:val="-6"/>
          <w:sz w:val="27"/>
          <w:szCs w:val="27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302030"/>
          <w:sz w:val="27"/>
          <w:szCs w:val="27"/>
          <w:lang w:eastAsia="ar-SA"/>
        </w:rPr>
        <w:t>Возможно использование музыкального сопровожд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40" w:hanging="731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Критерии оцен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right="-3"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ыразительность чтения (свобода звучания голоса, дикция, интонирование, культура произношения, темпо ритмическое разнообразие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right="-3"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Исполнительское мастерство (жесты и мимика, контакт и общение со зрителем, перспектива переживаемого чувства и степень эмоционального воздействия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right="-3"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ценическая культура (внешний вид, манера, собранность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right="-3"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оответствие исполняемого материала возрасту и индивидуальности конкурса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Сроки и условия про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Фестиваль проводится в три этап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-6"/>
          <w:sz w:val="27"/>
          <w:szCs w:val="27"/>
          <w:u w:val="single"/>
          <w:lang w:eastAsia="ar-SA"/>
        </w:rPr>
        <w:t>1 этап – муниципальный (отборочный)</w:t>
      </w:r>
      <w:r>
        <w:rPr>
          <w:rFonts w:cs="Times New Roman" w:ascii="Times New Roman" w:hAnsi="Times New Roman"/>
          <w:spacing w:val="-6"/>
          <w:sz w:val="27"/>
          <w:szCs w:val="27"/>
          <w:lang w:eastAsia="ar-SA"/>
        </w:rPr>
        <w:t xml:space="preserve"> (15 февраля – 15 марта 2020</w:t>
      </w:r>
      <w:r>
        <w:rPr>
          <w:rFonts w:cs="Times New Roman" w:ascii="Times New Roman" w:hAnsi="Times New Roman"/>
          <w:b/>
          <w:spacing w:val="-6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7"/>
          <w:szCs w:val="27"/>
          <w:lang w:eastAsia="ar-SA"/>
        </w:rPr>
        <w:t xml:space="preserve">г.): </w:t>
      </w:r>
      <w:r>
        <w:rPr>
          <w:rFonts w:cs="Times New Roman" w:ascii="Times New Roman" w:hAnsi="Times New Roman"/>
          <w:sz w:val="27"/>
          <w:szCs w:val="27"/>
          <w:lang w:eastAsia="ar-SA"/>
        </w:rPr>
        <w:t>отбор творческих коллективов и отдельных исполнителей – победителей и призеров конкурсов, фестивалей не ниже муниципального уровня и подготовка материалов для участия во втором этап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u w:val="single"/>
          <w:lang w:eastAsia="ar-SA"/>
        </w:rPr>
        <w:t>2 этап – областной (отборочный)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(16 марта – 10 апреля 2020 г.): </w:t>
      </w:r>
      <w:r>
        <w:rPr>
          <w:rFonts w:cs="Times New Roman" w:ascii="Times New Roman" w:hAnsi="Times New Roman"/>
          <w:b/>
          <w:i/>
          <w:sz w:val="27"/>
          <w:szCs w:val="27"/>
          <w:lang w:eastAsia="ar-SA"/>
        </w:rPr>
        <w:t>заочный просмотр и экспертиза присланных материалов.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Творческие коллективы, отдельные исполнители муниципальных образований Иркутской области по рекомендации муниципального органа управления образованием (далее - МОУО) участвуют во 2 этапе Фестиваля. Конкурсанты предоставляют видеоматериал с 1-2-мя номерами, длительность каждого – не более 3-5 мину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В программу выступления включаются произведения, отражающие все аспекты исторических событий и отношение к Великой Отечественной войне: песни, танцы, стихи, посвященные памяти Великой Отечественной войн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Художественный уровень представленных номеров  должен отвечать высоким художественным и эстетическим требованиям. Репертуар должен соответствовать возрасту, индивидуальным особенностям и наиболее полно раскрывать вокальные и хореографические данные участников, способность исполнителей литературно-поэтических произведений выражать художественный замысел авто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Участники в номинации «Вокал», «Художественное слово: поэзия» исполняют произведения на русском языке или на языке народов, проживающих на территории Иркутской области. Наличие сценических костюмов обязатель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Для участия во 2-ом этапе Фестиваля не позднее 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>15 марта 2020 года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необходимо предоставить по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e</w:t>
      </w:r>
      <w:r>
        <w:rPr>
          <w:rFonts w:cs="Times New Roman" w:ascii="Times New Roman" w:hAnsi="Times New Roman"/>
          <w:sz w:val="27"/>
          <w:szCs w:val="27"/>
          <w:lang w:eastAsia="ar-SA"/>
        </w:rPr>
        <w:t>-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mail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u w:val="single"/>
            <w:lang w:eastAsia="ar-SA"/>
          </w:rPr>
          <w:t>uzorochye@mail.ru</w:t>
        </w:r>
      </w:hyperlink>
      <w:r>
        <w:rPr>
          <w:rFonts w:cs="Times New Roman" w:ascii="Times New Roman" w:hAnsi="Times New Roman"/>
          <w:sz w:val="27"/>
          <w:szCs w:val="27"/>
          <w:lang w:eastAsia="ar-SA"/>
        </w:rPr>
        <w:t xml:space="preserve"> с обязательной пометкой «Фестиваль «Весна Победы - 2020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–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анкету-заявку </w:t>
      </w:r>
      <w:r>
        <w:rPr>
          <w:rFonts w:cs="Times New Roman" w:ascii="Times New Roman" w:hAnsi="Times New Roman"/>
          <w:sz w:val="27"/>
          <w:szCs w:val="27"/>
          <w:lang w:eastAsia="ar-SA"/>
        </w:rPr>
        <w:t>(прилагает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–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>рекомендацию от МОУ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–</w:t>
      </w:r>
      <w:r>
        <w:rPr>
          <w:rFonts w:cs="Times New Roman" w:ascii="Times New Roman" w:hAnsi="Times New Roman"/>
          <w:b/>
          <w:spacing w:val="-6"/>
          <w:sz w:val="27"/>
          <w:szCs w:val="27"/>
          <w:lang w:eastAsia="ar-SA"/>
        </w:rPr>
        <w:t xml:space="preserve">творческую характеристику коллектива (исполнителя) </w:t>
      </w:r>
      <w:r>
        <w:rPr>
          <w:rFonts w:cs="Times New Roman" w:ascii="Times New Roman" w:hAnsi="Times New Roman"/>
          <w:spacing w:val="-6"/>
          <w:sz w:val="27"/>
          <w:szCs w:val="27"/>
          <w:lang w:eastAsia="ar-SA"/>
        </w:rPr>
        <w:t>(в произвольной форме (не более 1 страницы, шрифт Times New Roman, кегль 14), с указанием названия, уровня конкурсов, фестивалей, в  которых коллектив (исполнитель) принимал участие и их результаты за последние 3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–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>1 фотографию коллектива (исполнител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–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>видеоматериал с конкурсными номе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Технические требования к видеоматериала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формат файла –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mp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4 либо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avi</w:t>
      </w:r>
      <w:r>
        <w:rPr>
          <w:rFonts w:cs="Times New Roman" w:ascii="Times New Roman" w:hAnsi="Times New Roman"/>
          <w:sz w:val="27"/>
          <w:szCs w:val="27"/>
          <w:lang w:eastAsia="ar-SA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размер кадра – 1280 х 720 либо 1920 х 1080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размер файла - не более 1 Г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7"/>
          <w:szCs w:val="27"/>
          <w:lang w:eastAsia="ar-SA"/>
        </w:rPr>
        <w:t xml:space="preserve">Примечание: </w:t>
      </w:r>
      <w:r>
        <w:rPr>
          <w:rFonts w:cs="Times New Roman" w:ascii="Times New Roman" w:hAnsi="Times New Roman"/>
          <w:sz w:val="27"/>
          <w:szCs w:val="27"/>
          <w:lang w:eastAsia="ar-SA"/>
        </w:rPr>
        <w:t>Если видеоролик превышает 30Мб, то его необходимо загрузить на виртуальный диск с обязательным указанием ссылки в пись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По итогам 2-го этапа Фестиваля оргкомитетом приглашаются лучшие творческие коллективы и отдельные исполнители к участию в третьем этапе. Приглашения для участия будут направлены не позднее 15 апреля 2020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Результаты, а также дата и место проведения финала Фестиваля будут сообщены дополнительно информационным письмом министерства образования Иркутской обла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u w:val="single"/>
          <w:lang w:eastAsia="ar-SA"/>
        </w:rPr>
        <w:t>3 этап – областной (очный)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  <w:lang w:eastAsia="ar-SA"/>
        </w:rPr>
        <w:t>финал – Гала-концерт и награждение лауреатов Фестиваля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состоится в г. Иркутске в период с 25 апреля по 15 мая 2020 года, точная дата определится по согласованию с организацией, предоставляющей помещение для проведения Гала-концерта. Уточнение будет не позднее 15 апреля 2020 года в информационном пись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Звукозапись для сопровождения конкурсных номеров  ОБЯЗАТЕЛЬНО должна быть записана на отдельный CD – диск, флэш-накопитель с ЕДИНСТВЕННЫМ треком и указанием: названия произведения, автора музыки, текста; название ансамбля/фамилия исполнителя, города, а также продолжительности звучания данного произведения. Носитель ОБЯЗАТЕЛЬНО должен быть в формате MP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оситель НЕ ПРИНИМАЕТСЯ звукорежиссером, если: он не подписан, на носителе присутствуют фонограммы, не участвующие в этом мероприятии или</w:t>
      </w:r>
      <w:r>
        <w:rPr>
          <w:rFonts w:cs="Times New Roman" w:ascii="Times New Roman" w:hAnsi="Times New Roman"/>
          <w:color w:val="FF0000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ar-SA"/>
        </w:rPr>
        <w:t>дополнительная информация, не имеющая отношения к Фестива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Для номинации «Вокал» используются фонограммы «минус» (музыкальное сопровождение без голоса). ЗАПРЕЩАЕТСЯ использование фонограмм, в которых бэк-вокальные партии дублируют партию солис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ab/>
        <w:t>Конкурсанты могут выступать со вспомогательным составом (подтанцовка, подпевка), общий состав которого не должен превышать 10 человек. ВНИМАНИЕ! Выступление вспомогательного состава конкурсанта не оцен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Жюри Фестива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7"/>
          <w:szCs w:val="27"/>
          <w:lang w:eastAsia="ar-SA"/>
        </w:rPr>
      </w:pPr>
      <w:r>
        <w:rPr>
          <w:rFonts w:cs="Times New Roman" w:ascii="Times New Roman" w:hAnsi="Times New Roman"/>
          <w:spacing w:val="6"/>
          <w:sz w:val="27"/>
          <w:szCs w:val="27"/>
          <w:lang w:eastAsia="ar-SA"/>
        </w:rPr>
        <w:t xml:space="preserve">Для оценки конкурсных выступлений создается жюри, в состав которого входят авторитетные деятели образования, культуры и искусства г. Иркутска и Иркутской области. Участники Фестиваля оцениваются по 10-балльной системе закрытого голосования. Жюри и оргкомитет не имеют права разглашать результаты конкурса до официальной Церемонии награждения. Итогом обсуждения конкурсных выступлений является протокол заседания членов жюр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Жюри имеет право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выделять творческие коллективы, а также отдельных исполнителей и награждать их специальными призами по согласованию с Оргкомитетом Фестивал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о согласованию с Оргкомитетом Фестиваля принимать решение не присуждать призовые места по заявленной в настоящем положении номинации в связи с низким уровнем исполнения конкурсных ном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Решение жюри является окончательным и изменению не подлеж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Подведение итогов и награждение лауреатов</w:t>
      </w:r>
      <w:r>
        <w:rPr>
          <w:rFonts w:cs="Times New Roman" w:ascii="Times New Roman" w:hAnsi="Times New Roman"/>
          <w:sz w:val="27"/>
          <w:szCs w:val="27"/>
          <w:lang w:eastAsia="ar-S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Определение лауреатов и дипломантов Фестиваля осуществляется на основании выставленных баллов в каждом жанре, форме, номинации и возрастной категории по итогам работы Жюри. Жюри определяет лучшие конкурсные номера для участия в 3 этапе Фестивал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Участникам присваиваются в соответствии с протоколом второго этапа Фестиваля в каждом жанре, форме, номинации и возрастной категории следующие звания: «Лауреат» -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I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II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III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степени с вручением соответствующих дипломов. Обладатель звания «Гран-при» определяется из участников, получивших звание «Лауреат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I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степени» с наибольшим количеством баллов и путем голосования членов жюри. Жюри оставляет за собой право не присуждать звание «Гран-пр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аждому Лауреату Фестиваля вручаются кубки и ценный приз стоимостью не более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Гран-при (3 ед.) – по 7 500 рубл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Лауреат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I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степени (9 ед.) – по 5 000 рубл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Лауреат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II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степени (12 ед.) – по 4 000 рубл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Лауреат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III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степени (12 ед.) – по 3 0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Коллективы, не занявшие призовые места, получают Диплом участника в формате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JPG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по электронной почте. Педагогам предусмотрены Благодарственные письма «За организацию и подготовку участников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Творческим коллективам и отдельным исполнителям, ставшими обладателями званий «ГРАН-ПРИ», «Лауреат»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I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II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III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степени Фестиваля будут предоставлены льготы на участие в творческой смене социально-активных детей в летний пери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shd w:fill="FFFF00" w:val="clear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о решению Оргкомитета и жюри победитель областного этапа Фестиваля – отдельный исполнитель, набравший максимальное количество баллов, в возрасте от 14 лет (на момент выступления) выдвигается на премию по поддержке талантливой молодеж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 окончании Церемонии награждения участников Фестиваля результаты являются открытыми и размещаются на официальных сайтах министерства образования Иркут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u w:val="single"/>
            <w:lang w:eastAsia="ar-SA"/>
          </w:rPr>
          <w:t>http://38edu.ru</w:t>
        </w:r>
      </w:hyperlink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 ГБУ ДО ИО ЦРТДЮ «Узорочье»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u w:val="single"/>
            <w:lang w:eastAsia="ar-SA"/>
          </w:rPr>
          <w:t>http://38uzorochye.ru</w:t>
        </w:r>
      </w:hyperlink>
      <w:r>
        <w:rPr>
          <w:rFonts w:cs="Times New Roman" w:ascii="Times New Roman" w:hAnsi="Times New Roman"/>
          <w:sz w:val="27"/>
          <w:szCs w:val="27"/>
          <w:lang w:eastAsia="ar-SA"/>
        </w:rPr>
        <w:t xml:space="preserve"> для публичного просмо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Гала-концерт Фестиваля: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Гала-концерт Фестиваля формируется из выступлений,  рекомендованных  членами жюри, режиссерско-постановочной группой Фестива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Церемония Закрытия Фестиваля – Гала-концерт и награждение лауреатов Фестиваля состоится в г. Иркутске в присутствии всех участников 3 этапа Фестиваля, членов жюри, Оргкомитета Фестиваля, гостей, зрителей и представителей средств массовой информации. Дата и место проведения церемонии будут сообщены дополнительно информационным письмом не позднее 15 апреля 2020 года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рограмма Гала-концерта формируется из конкурсных номеров, занявших призовые места, а также рекомендованных жюри Фестиваля. Режиссерско-постановочная группа оставляет за собой право не включать в программу Гала-концерта какой-либо номер, независимо от занятого места, если он не отвечает требованиям художественной концепции Гала-концерта. Представители режиссерско-постановочной группы обязательно присутствуют на всех конкурсных просмот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Заключительные поло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Участие в Фестивале означ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олное и безоговорочное принятие участником установленных Организаторами требований к участию в Фестива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согласие на хранение и обработку персональных данных участников в соответствии с законодательством Российской Федерации о персональных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рганизаторы не несут ответственность за неисполнение, либо ненадлежащее исполнение своих обязательств, явившихся результатом сбоев в телекоммуникационных и энергетических сетях, действий вредоносных програ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ринимая участие в Фестивале, участник предоставляет Организаторам право на воспроизведение, копирование, публикации, выставочные (публичные) показы, а также сообщение общественности любыми способами, в том числе в эфире и по кабелю, размещение в сети Интернет (доведение до всеобщего сведения), включая социальные сети, материалов и фотографий, представленных на Фестиваль (неисключительная лицензи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Финансовые условия</w:t>
      </w:r>
      <w:r>
        <w:rPr>
          <w:rFonts w:cs="Times New Roman" w:ascii="Times New Roman" w:hAnsi="Times New Roman"/>
          <w:sz w:val="27"/>
          <w:szCs w:val="27"/>
          <w:lang w:eastAsia="ar-S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мандировочные расходы (проезд, проживание, питание) несет направляющая сторона или сами участ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Контакты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ргкомитет Фестиваля: ГБУ ДО ИО ЦРТДЮ «Узорочь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Адрес: 664007, г. Иркутск, ул. Дзержинского, 4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val="en-US" w:eastAsia="ar-SA"/>
        </w:rPr>
      </w:pPr>
      <w:r>
        <w:rPr>
          <w:rFonts w:cs="Times New Roman" w:ascii="Times New Roman" w:hAnsi="Times New Roman"/>
          <w:sz w:val="27"/>
          <w:szCs w:val="27"/>
          <w:lang w:val="en-US" w:eastAsia="ar-SA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single"/>
            <w:lang w:val="en-US" w:eastAsia="ar-SA"/>
          </w:rPr>
          <w:t>uzorochye@mail.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Тел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./</w:t>
      </w:r>
      <w:r>
        <w:rPr>
          <w:rFonts w:cs="Times New Roman" w:ascii="Times New Roman" w:hAnsi="Times New Roman"/>
          <w:sz w:val="27"/>
          <w:szCs w:val="27"/>
          <w:lang w:eastAsia="ar-SA"/>
        </w:rPr>
        <w:t>факс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: 8(3952) 20-54-4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Координаторы Фестиваля</w:t>
      </w:r>
      <w:r>
        <w:rPr>
          <w:rFonts w:cs="Times New Roman" w:ascii="Times New Roman" w:hAnsi="Times New Roman"/>
          <w:sz w:val="27"/>
          <w:szCs w:val="27"/>
          <w:lang w:eastAsia="ar-S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7"/>
          <w:szCs w:val="27"/>
          <w:lang w:eastAsia="ar-SA"/>
        </w:rPr>
        <w:t>Елена Петровна Мудрова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, заместитель директора по УМР ГБУ ДО ИО ЦРТДЮ «Узорочье», тел. 8(3952) 20-54-48, 89641265092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7"/>
          <w:szCs w:val="27"/>
          <w:lang w:eastAsia="ar-SA"/>
        </w:rPr>
        <w:t>Наталья Александровна Воропаева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, методист ГБУ ДО ИО ЦРТДЮ «Узорочье», тел. 8(3952) 20-54-48, 89086545379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ar-SA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ar-SA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ar-SA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ar-SA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ar-SA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АНКЕТА-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на участие в </w:t>
      </w:r>
      <w:r>
        <w:rPr>
          <w:rFonts w:cs="Times New Roman" w:ascii="Times New Roman" w:hAnsi="Times New Roman"/>
          <w:b/>
          <w:sz w:val="27"/>
          <w:szCs w:val="27"/>
          <w:lang w:val="en-US" w:eastAsia="ar-SA"/>
        </w:rPr>
        <w:t>IV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 областном фестив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детского и юношеского творчества «Весна Побед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г. Иркутск, 20</w:t>
      </w:r>
      <w:r>
        <w:rPr>
          <w:rFonts w:cs="Times New Roman" w:ascii="Times New Roman" w:hAnsi="Times New Roman"/>
          <w:b/>
          <w:sz w:val="27"/>
          <w:szCs w:val="27"/>
          <w:lang w:val="en-US" w:eastAsia="ar-SA"/>
        </w:rPr>
        <w:t>20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Муниципальное образование, населенный пункт_________________________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2.  Полное название коллектива (ФИО отдельного исполнителя)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3. Полное название организации (учреждения), в которой занимается коллектив (отдельный исполнитель)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4. Номинация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5. Возрастная категория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6. Количественный состав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7. Сведения о руководителе коллектив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ФИО (полностью)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должность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стаж работы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е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награды, почетные звания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8. Контактные телефоны, факс, 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e</w:t>
      </w:r>
      <w:r>
        <w:rPr>
          <w:rFonts w:cs="Times New Roman" w:ascii="Times New Roman" w:hAnsi="Times New Roman"/>
          <w:sz w:val="27"/>
          <w:szCs w:val="27"/>
          <w:lang w:eastAsia="ar-SA"/>
        </w:rPr>
        <w:t>-</w:t>
      </w:r>
      <w:r>
        <w:rPr>
          <w:rFonts w:cs="Times New Roman" w:ascii="Times New Roman" w:hAnsi="Times New Roman"/>
          <w:sz w:val="27"/>
          <w:szCs w:val="27"/>
          <w:lang w:val="en-US" w:eastAsia="ar-SA"/>
        </w:rPr>
        <w:t>mail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руководителя коллектива (отдельного исполнителя) 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9. Показатели результативности творческой деятельности участника (коллектива, отдельного исполнителя) за последние 3 год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2268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Результ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2017-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2018-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2019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10. Программа выступления: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959"/>
        <w:gridCol w:w="2987"/>
        <w:gridCol w:w="2268"/>
      </w:tblGrid>
      <w:tr>
        <w:trPr>
          <w:trHeight w:val="4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№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Название произведения, жанр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Авторы слов, муз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(при наличии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Хронометраж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1.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 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2.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 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eastAsia="ar-SA"/>
        </w:rPr>
        <w:t>Руководитель коллектива: ___________/___________________________________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(подпись)                                        (ФИО) (полностью )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eastAsia="ar-SA"/>
        </w:rPr>
        <w:t>Представитель МОУО: ___________/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</w:t>
      </w:r>
      <w:r>
        <w:rPr>
          <w:rFonts w:cs="Times New Roman" w:ascii="Times New Roman" w:hAnsi="Times New Roman"/>
          <w:sz w:val="27"/>
          <w:szCs w:val="27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(должность)</w:t>
      </w:r>
      <w:r>
        <w:rPr>
          <w:rFonts w:cs="Times New Roman" w:ascii="Times New Roman" w:hAnsi="Times New Roman"/>
          <w:sz w:val="27"/>
          <w:szCs w:val="27"/>
          <w:lang w:eastAsia="ar-SA"/>
        </w:rPr>
        <w:tab/>
        <w:t xml:space="preserve">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(подпись)                                             (ФИО) (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sectPr>
      <w:type w:val="nextPage"/>
      <w:pgSz w:w="11906" w:h="16838"/>
      <w:pgMar w:left="12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orochye@mail.ru" TargetMode="External"/><Relationship Id="rId3" Type="http://schemas.openxmlformats.org/officeDocument/2006/relationships/hyperlink" Target="http://38edu.ru/" TargetMode="External"/><Relationship Id="rId4" Type="http://schemas.openxmlformats.org/officeDocument/2006/relationships/hyperlink" Target="http://38uzorochye.ru/" TargetMode="External"/><Relationship Id="rId5" Type="http://schemas.openxmlformats.org/officeDocument/2006/relationships/hyperlink" Target="mailto:uzorochye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10:00Z</dcterms:created>
  <dc:creator>Елена</dc:creator>
  <dc:description/>
  <cp:keywords/>
  <dc:language>en-US</dc:language>
  <cp:lastModifiedBy>Ермолаева Е.Н.</cp:lastModifiedBy>
  <cp:lastPrinted>2020-01-23T15:33:00Z</cp:lastPrinted>
  <dcterms:modified xsi:type="dcterms:W3CDTF">2020-01-23T08:10:00Z</dcterms:modified>
  <cp:revision>2</cp:revision>
  <dc:subject/>
  <dc:title>Министерство образования  Иркутской области</dc:title>
</cp:coreProperties>
</file>